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oper Black" w:hAnsi="Cooper Black" w:cs="Cooper Black"/>
          <w:sz w:val="40"/>
          <w:szCs w:val="40"/>
        </w:rPr>
      </w:pPr>
      <w:r>
        <w:rPr>
          <w:rFonts w:cs="Cooper Black" w:ascii="Cooper Black" w:hAnsi="Cooper Black"/>
          <w:sz w:val="40"/>
          <w:szCs w:val="40"/>
        </w:rPr>
        <w:t>How to Create a Wiki with Wikispaces.com</w:t>
      </w:r>
    </w:p>
    <w:p>
      <w:pPr>
        <w:pStyle w:val="Normal"/>
        <w:jc w:val="center"/>
        <w:rPr>
          <w:rFonts w:ascii="Cooper Black" w:hAnsi="Cooper Black" w:cs="Cooper Black"/>
          <w:sz w:val="40"/>
          <w:szCs w:val="40"/>
          <w:lang w:val="en-US" w:eastAsia="en-US"/>
        </w:rPr>
      </w:pPr>
      <w:r>
        <w:rPr>
          <w:rFonts w:cs="Cooper Black" w:ascii="Cooper Black" w:hAnsi="Cooper Black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11500</wp:posOffset>
            </wp:positionH>
            <wp:positionV relativeFrom="paragraph">
              <wp:posOffset>267335</wp:posOffset>
            </wp:positionV>
            <wp:extent cx="2844800" cy="1739900"/>
            <wp:effectExtent l="0" t="0" r="0" b="0"/>
            <wp:wrapTight wrapText="bothSides">
              <wp:wrapPolygon edited="0">
                <wp:start x="11436" y="8820"/>
                <wp:lineTo x="11436" y="7031"/>
                <wp:lineTo x="9584" y="7031"/>
                <wp:lineTo x="9584" y="8820"/>
                <wp:lineTo x="11436" y="882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672" t="18819" r="24805" b="310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17399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0645</wp:posOffset>
                </wp:positionH>
                <wp:positionV relativeFrom="paragraph">
                  <wp:posOffset>275590</wp:posOffset>
                </wp:positionV>
                <wp:extent cx="2828290" cy="1723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82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Go to wikispaces.co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Pick a Username and Passwor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Enter your e-mail addres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Choose a name for your web address...keep this simple but specific!  This will be the website address for your Wiki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.7pt;height:135.7pt;mso-wrap-distance-left:9.05pt;mso-wrap-distance-right:9.05pt;mso-wrap-distance-top:0pt;mso-wrap-distance-bottom:0pt;margin-top:21.7pt;mso-position-vertical-relative:text;margin-left:-6.3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Go to wikispaces.co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Pick a Username and Passwor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Enter your e-mail addres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Choose a name for your web address...keep this simple but specific!  This will be the website address for your Wik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oper Black" w:hAnsi="Cooper Black" w:cs="Cooper Black"/>
          <w:sz w:val="40"/>
          <w:szCs w:val="40"/>
        </w:rPr>
      </w:pPr>
      <w:r>
        <w:rPr>
          <w:rFonts w:cs="Cooper Black" w:ascii="Cooper Black" w:hAnsi="Cooper Black"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45</wp:posOffset>
                </wp:positionH>
                <wp:positionV relativeFrom="paragraph">
                  <wp:posOffset>173355</wp:posOffset>
                </wp:positionV>
                <wp:extent cx="2828290" cy="17233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82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This is your new Wiki Spa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You can click on Edit This Page and start creating your page immediatel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When you are done with your changes push SA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.7pt;height:135.7pt;mso-wrap-distance-left:9.05pt;mso-wrap-distance-right:9.05pt;mso-wrap-distance-top:0pt;mso-wrap-distance-bottom:0pt;margin-top:13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This is your new Wiki Spa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You can click on Edit This Page and start creating your page immediatel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When you are done with your changes push SA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19200</wp:posOffset>
                </wp:positionH>
                <wp:positionV relativeFrom="paragraph">
                  <wp:posOffset>127000</wp:posOffset>
                </wp:positionV>
                <wp:extent cx="1219200" cy="1028700"/>
                <wp:effectExtent l="635" t="1143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19320" cy="1028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10pt" to="191.95pt,90.9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2700</wp:posOffset>
            </wp:positionH>
            <wp:positionV relativeFrom="paragraph">
              <wp:posOffset>52705</wp:posOffset>
            </wp:positionV>
            <wp:extent cx="5130800" cy="2192655"/>
            <wp:effectExtent l="0" t="0" r="0" b="0"/>
            <wp:wrapTight wrapText="bothSides">
              <wp:wrapPolygon edited="0">
                <wp:start x="0" y="8861"/>
                <wp:lineTo x="0" y="7093"/>
                <wp:lineTo x="-3665" y="7093"/>
                <wp:lineTo x="-3665" y="8861"/>
                <wp:lineTo x="0" y="8861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18934" r="26198" b="309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0" cy="219265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8770</wp:posOffset>
                </wp:positionH>
                <wp:positionV relativeFrom="paragraph">
                  <wp:posOffset>34290</wp:posOffset>
                </wp:positionV>
                <wp:extent cx="152400" cy="1828800"/>
                <wp:effectExtent l="14605" t="1270" r="3619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828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1pt,2.7pt" to="37.05pt,146.6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275330</wp:posOffset>
            </wp:positionH>
            <wp:positionV relativeFrom="paragraph">
              <wp:posOffset>12700</wp:posOffset>
            </wp:positionV>
            <wp:extent cx="4140200" cy="2197100"/>
            <wp:effectExtent l="0" t="0" r="0" b="0"/>
            <wp:wrapTight wrapText="bothSides">
              <wp:wrapPolygon edited="0">
                <wp:start x="0" y="10875"/>
                <wp:lineTo x="0" y="8367"/>
                <wp:lineTo x="-3909" y="8367"/>
                <wp:lineTo x="-3909" y="10875"/>
                <wp:lineTo x="0" y="10875"/>
              </wp:wrapPolygon>
            </wp:wrapTight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16482" r="24805" b="200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21971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749300</wp:posOffset>
            </wp:positionH>
            <wp:positionV relativeFrom="paragraph">
              <wp:posOffset>-127000</wp:posOffset>
            </wp:positionV>
            <wp:extent cx="5283200" cy="1339850"/>
            <wp:effectExtent l="0" t="0" r="0" b="0"/>
            <wp:wrapTight wrapText="bothSides">
              <wp:wrapPolygon edited="0">
                <wp:start x="0" y="4995"/>
                <wp:lineTo x="0" y="3741"/>
                <wp:lineTo x="-3909" y="3741"/>
                <wp:lineTo x="-3909" y="4995"/>
                <wp:lineTo x="0" y="4995"/>
              </wp:wrapPolygon>
            </wp:wrapTight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15277" r="24805" b="546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0" cy="133985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76400</wp:posOffset>
                </wp:positionH>
                <wp:positionV relativeFrom="paragraph">
                  <wp:posOffset>114300</wp:posOffset>
                </wp:positionV>
                <wp:extent cx="3124200" cy="0"/>
                <wp:effectExtent l="0" t="43180" r="0" b="431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9pt" to="377.95pt,9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09245</wp:posOffset>
                </wp:positionH>
                <wp:positionV relativeFrom="paragraph">
                  <wp:posOffset>-118745</wp:posOffset>
                </wp:positionV>
                <wp:extent cx="1990090" cy="4660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Click on My Accou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pt;height:36.7pt;mso-wrap-distance-left:9.05pt;mso-wrap-distance-right:9.05pt;mso-wrap-distance-top:0pt;mso-wrap-distance-bottom:0pt;margin-top:-9.35pt;mso-position-vertical-relative:text;margin-left:-24.3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Click on My Accou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61645</wp:posOffset>
                </wp:positionH>
                <wp:positionV relativeFrom="paragraph">
                  <wp:posOffset>1472565</wp:posOffset>
                </wp:positionV>
                <wp:extent cx="1990090" cy="20662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Here you can change your username and e-mai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You can set the wikispace to e-mail you with chang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>
                                <w:rFonts w:eastAsia="Century Gothic"/>
                              </w:rPr>
                              <w:t xml:space="preserve"> </w:t>
                            </w:r>
                            <w:r>
                              <w:rPr/>
                              <w:t>You can change a password to your p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pt;height:162.7pt;mso-wrap-distance-left:9.05pt;mso-wrap-distance-right:9.05pt;mso-wrap-distance-top:0pt;mso-wrap-distance-bottom:0pt;margin-top:115.9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Here you can change your username and e-mai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You can set the wikispace to e-mail you with chang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>
                          <w:rFonts w:eastAsia="Century Gothic"/>
                        </w:rPr>
                        <w:t xml:space="preserve"> </w:t>
                      </w:r>
                      <w:r>
                        <w:rPr/>
                        <w:t>You can change a password to your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15900</wp:posOffset>
            </wp:positionH>
            <wp:positionV relativeFrom="paragraph">
              <wp:posOffset>20320</wp:posOffset>
            </wp:positionV>
            <wp:extent cx="5816600" cy="3081655"/>
            <wp:effectExtent l="0" t="0" r="0" b="0"/>
            <wp:wrapTight wrapText="bothSides">
              <wp:wrapPolygon edited="0">
                <wp:start x="0" y="11019"/>
                <wp:lineTo x="0" y="8511"/>
                <wp:lineTo x="-3909" y="8511"/>
                <wp:lineTo x="-3909" y="11019"/>
                <wp:lineTo x="0" y="11019"/>
              </wp:wrapPolygon>
            </wp:wrapTight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16706" r="24805" b="198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0" cy="308165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273300</wp:posOffset>
            </wp:positionH>
            <wp:positionV relativeFrom="paragraph">
              <wp:posOffset>3335020</wp:posOffset>
            </wp:positionV>
            <wp:extent cx="4140200" cy="2197100"/>
            <wp:effectExtent l="0" t="0" r="0" b="0"/>
            <wp:wrapTight wrapText="bothSides">
              <wp:wrapPolygon edited="0">
                <wp:start x="0" y="10875"/>
                <wp:lineTo x="0" y="8367"/>
                <wp:lineTo x="-3909" y="8367"/>
                <wp:lineTo x="-3909" y="10875"/>
                <wp:lineTo x="0" y="10875"/>
              </wp:wrapPolygon>
            </wp:wrapTight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16482" r="24805" b="200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21971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47800</wp:posOffset>
                </wp:positionH>
                <wp:positionV relativeFrom="paragraph">
                  <wp:posOffset>182245</wp:posOffset>
                </wp:positionV>
                <wp:extent cx="1066800" cy="685800"/>
                <wp:effectExtent l="8255" t="0" r="0" b="1206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6668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14.35pt" to="197.95pt,68.3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85445</wp:posOffset>
                </wp:positionH>
                <wp:positionV relativeFrom="paragraph">
                  <wp:posOffset>104775</wp:posOffset>
                </wp:positionV>
                <wp:extent cx="1990090" cy="58039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Under Actions...click on Manage Spa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pt;height:45.7pt;mso-wrap-distance-left:9.05pt;mso-wrap-distance-right:9.05pt;mso-wrap-distance-top:0pt;mso-wrap-distance-bottom:0pt;margin-top:8.25pt;mso-position-vertical-relative:text;margin-left:-30.3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Under Actions...click on Manage Sp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88900</wp:posOffset>
            </wp:positionH>
            <wp:positionV relativeFrom="paragraph">
              <wp:posOffset>118745</wp:posOffset>
            </wp:positionV>
            <wp:extent cx="2006600" cy="1936115"/>
            <wp:effectExtent l="0" t="0" r="0" b="0"/>
            <wp:wrapTight wrapText="bothSides">
              <wp:wrapPolygon edited="0">
                <wp:start x="-12" y="14350"/>
                <wp:lineTo x="-12" y="11430"/>
                <wp:lineTo x="-1580" y="11430"/>
                <wp:lineTo x="-1580" y="14350"/>
                <wp:lineTo x="-12" y="14350"/>
              </wp:wrapPolygon>
            </wp:wrapTight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18559" r="55719" b="13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0" cy="193611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670</wp:posOffset>
                </wp:positionH>
                <wp:positionV relativeFrom="paragraph">
                  <wp:posOffset>23495</wp:posOffset>
                </wp:positionV>
                <wp:extent cx="4504690" cy="172339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46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Under Space Settings you can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Change the name of your pag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Change the colors of text, background and link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Upload a log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Change Members and Permiss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7pt;height:135.7pt;mso-wrap-distance-left:9.05pt;mso-wrap-distance-right:9.05pt;mso-wrap-distance-top:0pt;mso-wrap-distance-bottom:0pt;margin-top:1.85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Under Space Settings you can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Change the name of your pag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Change the colors of text, background and link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Upload a log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Change Members and Permiss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959100</wp:posOffset>
            </wp:positionH>
            <wp:positionV relativeFrom="paragraph">
              <wp:posOffset>101600</wp:posOffset>
            </wp:positionV>
            <wp:extent cx="3294380" cy="3797300"/>
            <wp:effectExtent l="0" t="0" r="0" b="0"/>
            <wp:wrapTight wrapText="bothSides">
              <wp:wrapPolygon edited="0">
                <wp:start x="3499" y="17167"/>
                <wp:lineTo x="3499" y="14392"/>
                <wp:lineTo x="2123" y="14392"/>
                <wp:lineTo x="2123" y="17167"/>
                <wp:lineTo x="3499" y="17167"/>
              </wp:wrapPolygon>
            </wp:wrapTight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9746" t="23383" r="54047" b="97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4380" cy="37973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766445</wp:posOffset>
                </wp:positionH>
                <wp:positionV relativeFrom="paragraph">
                  <wp:posOffset>151765</wp:posOffset>
                </wp:positionV>
                <wp:extent cx="3666490" cy="149479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Click on Change Members and Permiss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Decide on the best choice for the use of your Wik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Decide on Discussion Permissions (recommended not to check thi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 xml:space="preserve">You can also invite members to join your Wikispace her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117.7pt;mso-wrap-distance-left:9.05pt;mso-wrap-distance-right:9.05pt;mso-wrap-distance-top:0pt;mso-wrap-distance-bottom:0pt;margin-top:11.95pt;mso-position-vertical-relative:text;margin-left:-60.3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Click on Change Members and Permiss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Decide on the best choice for the use of your Wik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Decide on Discussion Permissions (recommended not to check thi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 xml:space="preserve">You can also invite members to join your Wikispace her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43815</wp:posOffset>
                </wp:positionV>
                <wp:extent cx="1295400" cy="1143000"/>
                <wp:effectExtent l="5080" t="5080" r="124460" b="75755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1143000"/>
                        </a:xfrm>
                        <a:prstGeom prst="wedgeRectCallout">
                          <a:avLst>
                            <a:gd name="adj1" fmla="val 58236"/>
                            <a:gd name="adj2" fmla="val 1138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Whenever you want to get back to your 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st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 page click on HOM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0pt;margin-top:3.45pt;width:101.95pt;height:89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Whenever you want to get back to your 1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st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 page click on HOM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358900</wp:posOffset>
            </wp:positionH>
            <wp:positionV relativeFrom="paragraph">
              <wp:posOffset>41910</wp:posOffset>
            </wp:positionV>
            <wp:extent cx="1225550" cy="1739900"/>
            <wp:effectExtent l="0" t="0" r="0" b="0"/>
            <wp:wrapTight wrapText="bothSides">
              <wp:wrapPolygon edited="0">
                <wp:start x="-12" y="5797"/>
                <wp:lineTo x="-12" y="4625"/>
                <wp:lineTo x="-976" y="4625"/>
                <wp:lineTo x="-976" y="5797"/>
                <wp:lineTo x="-12" y="5797"/>
              </wp:wrapPolygon>
            </wp:wrapTight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0" t="18559" r="88076" b="541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0" cy="17399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959100</wp:posOffset>
            </wp:positionH>
            <wp:positionV relativeFrom="paragraph">
              <wp:posOffset>136525</wp:posOffset>
            </wp:positionV>
            <wp:extent cx="3302000" cy="953135"/>
            <wp:effectExtent l="0" t="0" r="0" b="0"/>
            <wp:wrapTight wrapText="bothSides">
              <wp:wrapPolygon edited="0">
                <wp:start x="2894" y="18709"/>
                <wp:lineTo x="2894" y="17743"/>
                <wp:lineTo x="1749" y="17743"/>
                <wp:lineTo x="1749" y="18709"/>
                <wp:lineTo x="2894" y="18709"/>
              </wp:wrapPolygon>
            </wp:wrapTight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9746" t="74090" r="66580" b="15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95313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85445</wp:posOffset>
                </wp:positionH>
                <wp:positionV relativeFrom="paragraph">
                  <wp:posOffset>52070</wp:posOffset>
                </wp:positionV>
                <wp:extent cx="3666490" cy="58039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Writing Tool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rFonts w:eastAsia="Century Gothic"/>
                              </w:rPr>
                              <w:t xml:space="preserve"> </w:t>
                            </w:r>
                            <w:r>
                              <w:rPr/>
                              <w:t>Click on Edit This P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45.7pt;mso-wrap-distance-left:9.05pt;mso-wrap-distance-right:9.05pt;mso-wrap-distance-top:0pt;mso-wrap-distance-bottom:0pt;margin-top:4.1pt;mso-position-vertical-relative:text;margin-left:-30.3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Writing Tool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rFonts w:eastAsia="Century Gothic"/>
                        </w:rPr>
                        <w:t xml:space="preserve"> </w:t>
                      </w:r>
                      <w:r>
                        <w:rPr/>
                        <w:t>Click on Edit This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04800</wp:posOffset>
                </wp:positionH>
                <wp:positionV relativeFrom="paragraph">
                  <wp:posOffset>5715</wp:posOffset>
                </wp:positionV>
                <wp:extent cx="1447800" cy="1143000"/>
                <wp:effectExtent l="25400" t="5080" r="2603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11430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Writing Tool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Bold, Italics, size, numbers, bullet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-24pt;margin-top:0.45pt;width:113.95pt;height:89.95pt;mso-wrap-style:square;v-text-anchor:top" type="_x0000_t6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Writing Tool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Bold, Italics, size, numbers, bullet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05000</wp:posOffset>
                </wp:positionH>
                <wp:positionV relativeFrom="paragraph">
                  <wp:posOffset>5715</wp:posOffset>
                </wp:positionV>
                <wp:extent cx="2133600" cy="342900"/>
                <wp:effectExtent l="5080" t="5080" r="5715" b="92519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343080"/>
                        </a:xfrm>
                        <a:prstGeom prst="wedgeRectCallout">
                          <a:avLst>
                            <a:gd name="adj1" fmla="val -33629"/>
                            <a:gd name="adj2" fmla="val 31407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Insert a Special Charact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0pt;margin-top:0.45pt;width:167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Insert a Special Charact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317500</wp:posOffset>
            </wp:positionH>
            <wp:positionV relativeFrom="paragraph">
              <wp:posOffset>305435</wp:posOffset>
            </wp:positionV>
            <wp:extent cx="6197600" cy="1434465"/>
            <wp:effectExtent l="0" t="0" r="0" b="0"/>
            <wp:wrapTight wrapText="bothSides">
              <wp:wrapPolygon edited="0">
                <wp:start x="6535" y="4893"/>
                <wp:lineTo x="6535" y="3761"/>
                <wp:lineTo x="3975" y="3761"/>
                <wp:lineTo x="3975" y="4893"/>
                <wp:lineTo x="6535" y="4893"/>
              </wp:wrapPolygon>
            </wp:wrapTight>
            <wp:docPr id="2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9746" t="16482" r="26198" b="60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143446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95400</wp:posOffset>
                </wp:positionH>
                <wp:positionV relativeFrom="paragraph">
                  <wp:posOffset>-1664970</wp:posOffset>
                </wp:positionV>
                <wp:extent cx="990600" cy="685800"/>
                <wp:effectExtent l="28575" t="5080" r="2921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6858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Insert a Pictu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2pt;margin-top:-131.1pt;width:77.95pt;height:53.95pt;mso-wrap-style:square;v-text-anchor:top" type="_x0000_t6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Insert a Pictur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43200</wp:posOffset>
                </wp:positionH>
                <wp:positionV relativeFrom="paragraph">
                  <wp:posOffset>-1093470</wp:posOffset>
                </wp:positionV>
                <wp:extent cx="1295400" cy="342900"/>
                <wp:effectExtent l="6908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343080"/>
                        </a:xfrm>
                        <a:prstGeom prst="wedgeRoundRectCallout">
                          <a:avLst>
                            <a:gd name="adj1" fmla="val -103282"/>
                            <a:gd name="adj2" fmla="val 777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Insert a Tab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16pt;margin-top:-86.1pt;width:101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Insert a Tabl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04800</wp:posOffset>
                </wp:positionH>
                <wp:positionV relativeFrom="paragraph">
                  <wp:posOffset>-407670</wp:posOffset>
                </wp:positionV>
                <wp:extent cx="2362200" cy="685800"/>
                <wp:effectExtent l="5080" t="478155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685800"/>
                        </a:xfrm>
                        <a:prstGeom prst="wedgeRoundRectCallout">
                          <a:avLst>
                            <a:gd name="adj1" fmla="val 26425"/>
                            <a:gd name="adj2" fmla="val -118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Create a Link to another document or webpag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4pt;margin-top:-32.1pt;width:185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Create a Link to another document or webpag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71800</wp:posOffset>
                </wp:positionH>
                <wp:positionV relativeFrom="paragraph">
                  <wp:posOffset>-407670</wp:posOffset>
                </wp:positionV>
                <wp:extent cx="2895600" cy="800100"/>
                <wp:effectExtent l="1028700" t="46736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800280"/>
                        </a:xfrm>
                        <a:prstGeom prst="wedgeRoundRectCallout">
                          <a:avLst>
                            <a:gd name="adj1" fmla="val -85458"/>
                            <a:gd name="adj2" fmla="val -10777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Insert a Widget: calendar, video, audio, document, pole, RSS feed, slideshow, map, and more!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-32.1pt;width:227.95pt;height:62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Insert a Widget: calendar, video, audio, document, pole, RSS feed, slideshow, map, and more!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385445</wp:posOffset>
                </wp:positionH>
                <wp:positionV relativeFrom="paragraph">
                  <wp:posOffset>-4445</wp:posOffset>
                </wp:positionV>
                <wp:extent cx="4885690" cy="126619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56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Creating a New Page off your HOME Wikispa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If I were creating a wiki for classroom volunteers, I might want a few categories of volunteers.  I’m going to create a new wiki page for each type of voluntee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In my class I need Book Reading Volunteers, Field Trip Volunteers and Class Parties Volunte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4.7pt;height:99.7pt;mso-wrap-distance-left:9.05pt;mso-wrap-distance-right:9.05pt;mso-wrap-distance-top:0pt;mso-wrap-distance-bottom:0pt;margin-top:-0.35pt;mso-position-vertical-relative:text;margin-left:-30.3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Creating a New Page off your HOME Wikispa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If I were creating a wiki for classroom volunteers, I might want a few categories of volunteers.  I’m going to create a new wiki page for each type of volunteer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In my class I need Book Reading Volunteers, Field Trip Volunteers and Class Parties Volunte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85445</wp:posOffset>
                </wp:positionH>
                <wp:positionV relativeFrom="paragraph">
                  <wp:posOffset>59055</wp:posOffset>
                </wp:positionV>
                <wp:extent cx="4885690" cy="80899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5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On my HOME wiki page I am going to write my three categories- remember you have to be in EDIT THIS PAG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After you have created your titles push SA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4.7pt;height:63.7pt;mso-wrap-distance-left:9.05pt;mso-wrap-distance-right:9.05pt;mso-wrap-distance-top:0pt;mso-wrap-distance-bottom:0pt;margin-top:4.65pt;mso-position-vertical-relative:text;margin-left:-30.3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On my HOME wiki page I am going to write my three categories- remember you have to be in EDIT THIS PAG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After you have created your titles push SA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492500</wp:posOffset>
            </wp:positionH>
            <wp:positionV relativeFrom="paragraph">
              <wp:posOffset>99695</wp:posOffset>
            </wp:positionV>
            <wp:extent cx="3225800" cy="1525905"/>
            <wp:effectExtent l="0" t="0" r="0" b="0"/>
            <wp:wrapTight wrapText="bothSides">
              <wp:wrapPolygon edited="0">
                <wp:start x="-12" y="5858"/>
                <wp:lineTo x="-12" y="4563"/>
                <wp:lineTo x="-1593" y="4563"/>
                <wp:lineTo x="-1593" y="5858"/>
                <wp:lineTo x="-12" y="5858"/>
              </wp:wrapPolygon>
            </wp:wrapTight>
            <wp:docPr id="3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0" t="17073" r="55440" b="495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152590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385445</wp:posOffset>
                </wp:positionH>
                <wp:positionV relativeFrom="paragraph">
                  <wp:posOffset>39370</wp:posOffset>
                </wp:positionV>
                <wp:extent cx="3590290" cy="92329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0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Now click on NEW PAG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Name your new page Book Reading Volunteers and push CRE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.7pt;height:72.7pt;mso-wrap-distance-left:9.05pt;mso-wrap-distance-right:9.05pt;mso-wrap-distance-top:0pt;mso-wrap-distance-bottom:0pt;margin-top:3.1pt;mso-position-vertical-relative:text;margin-left:-30.3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Now click on NEW PAG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Name your new page Book Reading Volunteers and push CRE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2730500</wp:posOffset>
            </wp:positionH>
            <wp:positionV relativeFrom="paragraph">
              <wp:posOffset>11430</wp:posOffset>
            </wp:positionV>
            <wp:extent cx="1625600" cy="939800"/>
            <wp:effectExtent l="0" t="0" r="0" b="0"/>
            <wp:wrapTight wrapText="bothSides">
              <wp:wrapPolygon edited="0">
                <wp:start x="0" y="5612"/>
                <wp:lineTo x="0" y="4419"/>
                <wp:lineTo x="-1233" y="4419"/>
                <wp:lineTo x="-1233" y="5612"/>
                <wp:lineTo x="0" y="5612"/>
              </wp:wrapPolygon>
            </wp:wrapTight>
            <wp:docPr id="3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0" t="18038" r="70758" b="55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9398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385445</wp:posOffset>
                </wp:positionH>
                <wp:positionV relativeFrom="paragraph">
                  <wp:posOffset>20320</wp:posOffset>
                </wp:positionV>
                <wp:extent cx="3590290" cy="92329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0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Design your Book Reading Volunteers page (or whatever yours might be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Click SAVE when you are d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.7pt;height:72.7pt;mso-wrap-distance-left:9.05pt;mso-wrap-distance-right:9.05pt;mso-wrap-distance-top:0pt;mso-wrap-distance-bottom:0pt;margin-top:1.6pt;mso-position-vertical-relative:text;margin-left:-30.3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Design your Book Reading Volunteers page (or whatever yours might be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Click SAVE when you are d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273300</wp:posOffset>
            </wp:positionH>
            <wp:positionV relativeFrom="paragraph">
              <wp:posOffset>137160</wp:posOffset>
            </wp:positionV>
            <wp:extent cx="3606800" cy="2311400"/>
            <wp:effectExtent l="0" t="0" r="0" b="0"/>
            <wp:wrapTight wrapText="bothSides">
              <wp:wrapPolygon edited="0">
                <wp:start x="6831" y="12274"/>
                <wp:lineTo x="6831" y="9477"/>
                <wp:lineTo x="4155" y="9477"/>
                <wp:lineTo x="4155" y="12274"/>
                <wp:lineTo x="6831" y="12274"/>
              </wp:wrapPolygon>
            </wp:wrapTight>
            <wp:docPr id="3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9746" t="16706" r="24805" b="164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0" cy="23114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61645</wp:posOffset>
                </wp:positionH>
                <wp:positionV relativeFrom="paragraph">
                  <wp:posOffset>147320</wp:posOffset>
                </wp:positionV>
                <wp:extent cx="2980690" cy="923290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You will need to go to your HOME page aga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72.7pt;mso-wrap-distance-left:9.05pt;mso-wrap-distance-right:9.05pt;mso-wrap-distance-top:0pt;mso-wrap-distance-bottom:0pt;margin-top:11.6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You will need to go to your HOME page aga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62000</wp:posOffset>
                </wp:positionH>
                <wp:positionV relativeFrom="paragraph">
                  <wp:posOffset>58420</wp:posOffset>
                </wp:positionV>
                <wp:extent cx="1981200" cy="1143000"/>
                <wp:effectExtent l="2540" t="4445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4.6pt" to="215.95pt,9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654300</wp:posOffset>
            </wp:positionH>
            <wp:positionV relativeFrom="paragraph">
              <wp:posOffset>101600</wp:posOffset>
            </wp:positionV>
            <wp:extent cx="3683000" cy="1497330"/>
            <wp:effectExtent l="0" t="0" r="0" b="0"/>
            <wp:wrapTight wrapText="bothSides">
              <wp:wrapPolygon edited="0">
                <wp:start x="-12" y="6064"/>
                <wp:lineTo x="-12" y="4687"/>
                <wp:lineTo x="-2108" y="4687"/>
                <wp:lineTo x="-2108" y="6064"/>
                <wp:lineTo x="-12" y="6064"/>
              </wp:wrapPolygon>
            </wp:wrapTight>
            <wp:docPr id="4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0" t="16706" r="42909" b="465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149733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33800</wp:posOffset>
                </wp:positionH>
                <wp:positionV relativeFrom="paragraph">
                  <wp:posOffset>-342900</wp:posOffset>
                </wp:positionV>
                <wp:extent cx="152400" cy="914400"/>
                <wp:effectExtent l="19050" t="3175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-27pt" to="305.95pt,44.9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461645</wp:posOffset>
                </wp:positionH>
                <wp:positionV relativeFrom="paragraph">
                  <wp:posOffset>-347345</wp:posOffset>
                </wp:positionV>
                <wp:extent cx="2980690" cy="923290"/>
                <wp:effectExtent l="0" t="0" r="0" b="0"/>
                <wp:wrapNone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Click on Edit This Pag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 xml:space="preserve">Highlight Book Reading Volunteer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Click on the Glob with a chain-link ic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72.7pt;mso-wrap-distance-left:9.05pt;mso-wrap-distance-right:9.05pt;mso-wrap-distance-top:0pt;mso-wrap-distance-bottom:0pt;margin-top:-27.3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Click on Edit This Pag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 xml:space="preserve">Highlight Book Reading Volunteers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Click on the Glob with a chain-link ic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349500</wp:posOffset>
            </wp:positionH>
            <wp:positionV relativeFrom="paragraph">
              <wp:posOffset>143510</wp:posOffset>
            </wp:positionV>
            <wp:extent cx="4140200" cy="1054100"/>
            <wp:effectExtent l="0" t="0" r="0" b="0"/>
            <wp:wrapTight wrapText="bothSides">
              <wp:wrapPolygon edited="0">
                <wp:start x="0" y="6064"/>
                <wp:lineTo x="0" y="4810"/>
                <wp:lineTo x="-3909" y="4810"/>
                <wp:lineTo x="-3909" y="6064"/>
                <wp:lineTo x="0" y="6064"/>
              </wp:wrapPolygon>
            </wp:wrapTight>
            <wp:docPr id="4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0" t="18559" r="24805" b="513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10541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187700</wp:posOffset>
            </wp:positionH>
            <wp:positionV relativeFrom="paragraph">
              <wp:posOffset>165100</wp:posOffset>
            </wp:positionV>
            <wp:extent cx="2997200" cy="1773555"/>
            <wp:effectExtent l="0" t="0" r="0" b="0"/>
            <wp:wrapTight wrapText="bothSides">
              <wp:wrapPolygon edited="0">
                <wp:start x="11552" y="11945"/>
                <wp:lineTo x="11552" y="10567"/>
                <wp:lineTo x="10111" y="10567"/>
                <wp:lineTo x="10111" y="11945"/>
                <wp:lineTo x="11552" y="11945"/>
              </wp:wrapPolygon>
            </wp:wrapTight>
            <wp:docPr id="4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30630" t="32922" r="30378" b="303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177355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690245</wp:posOffset>
                </wp:positionH>
                <wp:positionV relativeFrom="paragraph">
                  <wp:posOffset>173355</wp:posOffset>
                </wp:positionV>
                <wp:extent cx="2980690" cy="2980690"/>
                <wp:effectExtent l="0" t="0" r="0" b="0"/>
                <wp:wrapNone/>
                <wp:docPr id="4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Your Link is a Wiki Link, just use the pull down arrow to find the name of your new page “Book Reading Volunteers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You would add a website address by clicking External Link and copying the address into the provided box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Click O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 xml:space="preserve">When it takes you back to your </w:t>
                            </w:r>
                            <w:r>
                              <w:rPr>
                                <w:b/>
                              </w:rPr>
                              <w:t>HOME</w:t>
                            </w:r>
                            <w:r>
                              <w:rPr/>
                              <w:t xml:space="preserve"> page, your words should be a link but you need to push </w:t>
                            </w:r>
                            <w:r>
                              <w:rPr>
                                <w:b/>
                              </w:rPr>
                              <w:t>SAVE</w:t>
                            </w:r>
                            <w:r>
                              <w:rPr/>
                              <w:t xml:space="preserve"> to visit your new pag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You can add as many new pages as you need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234.7pt;mso-wrap-distance-left:9.05pt;mso-wrap-distance-right:9.05pt;mso-wrap-distance-top:0pt;mso-wrap-distance-bottom:0pt;margin-top:13.6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Your Link is a Wiki Link, just use the pull down arrow to find the name of your new page “Book Reading Volunteers”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You would add a website address by clicking External Link and copying the address into the provided box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Click OK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 xml:space="preserve">When it takes you back to your </w:t>
                      </w:r>
                      <w:r>
                        <w:rPr>
                          <w:b/>
                        </w:rPr>
                        <w:t>HOME</w:t>
                      </w:r>
                      <w:r>
                        <w:rPr/>
                        <w:t xml:space="preserve"> page, your words should be a link but you need to push </w:t>
                      </w:r>
                      <w:r>
                        <w:rPr>
                          <w:b/>
                        </w:rPr>
                        <w:t>SAVE</w:t>
                      </w:r>
                      <w:r>
                        <w:rPr/>
                        <w:t xml:space="preserve"> to visit your new pag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You can add as many new pages as you need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690245</wp:posOffset>
                </wp:positionH>
                <wp:positionV relativeFrom="paragraph">
                  <wp:posOffset>121285</wp:posOffset>
                </wp:positionV>
                <wp:extent cx="3437890" cy="3895090"/>
                <wp:effectExtent l="0" t="0" r="0" b="0"/>
                <wp:wrapNone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3895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Next I’m going to create a new page for my Field Trip Volunteers so I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Click on New Pag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Name my page Field Trip Voluntee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Push Crea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>
                                <w:rFonts w:eastAsia="Century Gothic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CREATING A WIDGE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There are many extras under Widget’s that you can embed into your Wikispace.  You must already have one of these accounts in order to embed them into wikispac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306.7pt;mso-wrap-distance-left:9.05pt;mso-wrap-distance-right:9.05pt;mso-wrap-distance-top:0pt;mso-wrap-distance-bottom:0pt;margin-top:9.5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Next I’m going to create a new page for my Field Trip Volunteers so I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Click on New Pag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Name my page Field Trip Volunteer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Push Crea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>
                          <w:rFonts w:eastAsia="Century Gothic"/>
                        </w:rPr>
                        <w:t xml:space="preserve"> </w:t>
                      </w:r>
                      <w:r>
                        <w:rPr>
                          <w:b/>
                        </w:rPr>
                        <w:t>CREATING A WIDGE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There are many extras under Widget’s that you can embed into your Wikispace.  You must already have one of these accounts in order to embed them into wikispac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2730500</wp:posOffset>
            </wp:positionH>
            <wp:positionV relativeFrom="paragraph">
              <wp:posOffset>160020</wp:posOffset>
            </wp:positionV>
            <wp:extent cx="3835400" cy="755015"/>
            <wp:effectExtent l="0" t="0" r="0" b="0"/>
            <wp:wrapTight wrapText="bothSides">
              <wp:wrapPolygon edited="0">
                <wp:start x="6831" y="4522"/>
                <wp:lineTo x="6831" y="3433"/>
                <wp:lineTo x="4155" y="3433"/>
                <wp:lineTo x="4155" y="4522"/>
                <wp:lineTo x="6831" y="4522"/>
              </wp:wrapPolygon>
            </wp:wrapTight>
            <wp:docPr id="4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9746" t="15925" r="24805" b="640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0" cy="75501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14600</wp:posOffset>
                </wp:positionH>
                <wp:positionV relativeFrom="paragraph">
                  <wp:posOffset>24130</wp:posOffset>
                </wp:positionV>
                <wp:extent cx="1524000" cy="228600"/>
                <wp:effectExtent l="3175" t="19050" r="635" b="400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.9pt" to="317.95pt,19.8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962400</wp:posOffset>
                </wp:positionH>
                <wp:positionV relativeFrom="paragraph">
                  <wp:posOffset>138430</wp:posOffset>
                </wp:positionV>
                <wp:extent cx="304800" cy="2286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2pt;margin-top:10.9pt;width:23.95pt;height:17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864100</wp:posOffset>
            </wp:positionH>
            <wp:positionV relativeFrom="paragraph">
              <wp:posOffset>94615</wp:posOffset>
            </wp:positionV>
            <wp:extent cx="1397000" cy="1302385"/>
            <wp:effectExtent l="0" t="0" r="0" b="0"/>
            <wp:wrapTight wrapText="bothSides">
              <wp:wrapPolygon edited="0">
                <wp:start x="21960" y="5982"/>
                <wp:lineTo x="21960" y="4749"/>
                <wp:lineTo x="20866" y="4749"/>
                <wp:lineTo x="20866" y="5982"/>
                <wp:lineTo x="21960" y="5982"/>
              </wp:wrapPolygon>
            </wp:wrapTight>
            <wp:docPr id="5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77278" t="18376" r="2529" b="515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130238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oper Black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3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6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5:58:00Z</dcterms:created>
  <dc:creator>Administrator</dc:creator>
  <dc:description/>
  <cp:keywords/>
  <dc:language>en-US</dc:language>
  <cp:lastModifiedBy>Tezella Cline</cp:lastModifiedBy>
  <dcterms:modified xsi:type="dcterms:W3CDTF">2011-11-14T15:58:00Z</dcterms:modified>
  <cp:revision>2</cp:revision>
  <dc:subject/>
  <dc:title>How to Create a Wiki with Wikispaces</dc:title>
</cp:coreProperties>
</file>